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#3  March 1986</w:t>
        <w:t>Welcome to the third news file for Sidplayer.  This document describes how to</w:t>
        <w:t>use POLYCON, the polyphony conversion utility.</w:t>
        <w:t>The polyphony effect occurs when one sequence of notes is played alternately</w:t>
        <w:t>on two voices.  For example, voice one plays the first note, voice two plays</w:t>
        <w:t>the second note, voice one plays the third note, and so on.  This allows each</w:t>
        <w:t>new note to start playing while the previous note is still fading away, for a</w:t>
        <w:t>pleasant, continuous sound.  The effect is heard at a few places in the song</w:t>
        <w:t>HOMECOMING and in most of the song FUER.</w:t>
        <w:t>The POLYCON utility converts a song so that the notes in one voice are played</w:t>
        <w:t>with the polyphony effect.  To do this, it copies the notes in the one voice</w:t>
        <w:t>to a second voice that is not being used, and then changes every other note to</w:t>
        <w:t>a rest.  The first, third, fifth, etc. notes on the one voice will be changed</w:t>
        <w:t>to rests, and the second, fourth, sixth, etc. notes on the other voice will be</w:t>
        <w:t>changed to rests.</w:t>
        <w:t>To convert a song, load and run the POLYCON utility.  Enter the name of the</w:t>
        <w:t>song to be converted, and wait for the song to load.</w:t>
        <w:t>The source voice is the voice which contains the notes that are to be played</w:t>
        <w:t>with the polyphony effect.  When prompted for the source voice, enter the</w:t>
        <w:t>number of the voice which has these notes.</w:t>
        <w:t>The entire voice may be converted, or only the notes in a specified range of</w:t>
        <w:t>measures.  Enter the number of the measure where the conversion should start,</w:t>
        <w:t>or just press the Return key if you want the conversion to start at the</w:t>
        <w:t>beginning of the voice.</w:t>
        <w:t>Next enter the number of the measure where the conversion should end.  The</w:t>
        <w:t>conversion will stop at the beginning of this measure.  For example, if you</w:t>
        <w:t>specify that the conversion should stop at measure 50, the notes up to measure</w:t>
        <w:t>50 will be converted, but those in measure 50 will not be converted.  Press</w:t>
        <w:t>only the Return key if you want the conversion to continue to the end of the</w:t>
        <w:t>voice.</w:t>
        <w:t>If you do not convert the whole voice, and enter a number for the beginning or</w:t>
        <w:t>ending measure, or both, the voice must contain corresponding measure markers</w:t>
        <w:t>with the same numbers.  The POLYCON utility searches the voice for these</w:t>
        <w:t>measure markers to find where to start and stop the conversion.  If the</w:t>
        <w:t>measure markers are missing, the program will report an error.</w:t>
        <w:t>The program next asks you to specify which voices are to be used to produce</w:t>
        <w:t>the polyphony effect.  Press the Y or N key to specify yes or no on each voice.</w:t>
        <w:t>The polyphony effect requires that two voices be used.  The source voice can</w:t>
        <w:t>be one of these, so be sure to type Y for the source voice.</w:t>
        <w:t>The second voice should be one that is not in use - not playing any notes -</w:t>
        <w:t>while the polyphony notes are being played.  If you are converting an entire</w:t>
        <w:t>voice, this second voice must be empty.  If you are converting only a range of</w:t>
        <w:t>measures, the second voice should be playing only rests during those measures.</w:t>
        <w:t>Decide which voice will be the second voice, and type Y for that voice number.</w:t>
        <w:t>Type N for the remaining voice.</w:t>
        <w:t>If the conversion is being done on a range of measures, there must be</w:t>
        <w:t>corresponding measure markers in the second voice as well as in the source</w:t>
        <w:t>voice.  The utility will report an error if it cannot find the starting and</w:t>
        <w:t>ending measure markers in the second voice.</w:t>
        <w:t>Any notes, rests, or commands between the measure markers in the second voice</w:t>
        <w:t>will be deleted and replaced with the polyphony notes.</w:t>
        <w:t>After you have responded with Y or N for each voice, the utility will perform</w:t>
        <w:t>the conversion and ask you if you want to convert another part.  Type Y to</w:t>
        <w:t>repeat the above procedure, possibly using a different source voice.</w:t>
        <w:t>When you are done and do not want to convert any more notes, just type N at</w:t>
        <w:t>the prompt asking if you want to convert another part.  Then enter a filename</w:t>
        <w:t>and wait for the program to save the converted song.</w:t>
        <w:t>You may need to go back to the Sidplayer Editor and add slower release rates</w:t>
        <w:t>to the polyphony voices to make the polyphony effect more noticeable.</w:t>
        <w:t>Also remember that you can always use the Editor to examine someone else's</w:t>
        <w:t>song to see how some of these advanced techniques are used.  For example, you</w:t>
        <w:t>may want to look at how polyphony was used with detuning for an interesting</w:t>
        <w:t>effect at the beginning of the song ISLAND.  Polyphony also creates a nice</w:t>
        <w:t>effect on fast arpeggios; it does not have to be used just with slow notes.</w:t>
        <w:t>The polyphony effect can also be done using three voices.  Just type Y for</w:t>
        <w:t>each voice when prompted.  Be sure that the two voices other than the source</w:t>
        <w:t>voice are not playing any notes during those measures when the polyphony</w:t>
        <w:t>effect is desired, as those notes will be deleted by the utility and replaced</w:t>
        <w:t>with the polyphony notes.</w:t>
        <w:t>The POLYCON utility has one other use besides converting a song for the</w:t>
        <w:t>polyphony effect.  If you specify that you want polyphony on only one voice,</w:t>
        <w:t>and that voice is the source voice, the program will print an error message,</w:t>
        <w:t>because polyphony can not be done with only one voice.</w:t>
        <w:t>If the polyphony voice is different from the source voice, however, the</w:t>
        <w:t>program will only print a warning message that a non-polyphonic arrangement</w:t>
        <w:t>has been selected, and will then duplicate the specified range of measures</w:t>
        <w:t>from the source voice to the polyphony voice without changing any notes to</w:t>
        <w:t>rests.</w:t>
        <w:t>This can be useful occasionally when you want to have the exact same sequence</w:t>
        <w:t>of notes on two voices.  One application is when you want to use the advanced</w:t>
        <w:t>technique of having two voices synced together with the TPS value changing</w:t>
        <w:t>every few notes.  It is a lot easier to just duplicate the notes than to</w:t>
        <w:t>define and call several phrases, each phrase being only one or two notes long.</w:t>
        <w:t>As a final comment, remember that once a part of a song has been converted,</w:t>
        <w:t>there is no easy way to undo the conversion.  It may be a good idea to keep a</w:t>
        <w:t>copy of the song without the polyphony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